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укцион по продаже земельного участк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тор аукциона: орган местного самоуправления «Комитет по управлению имуществом Златоустовского городского округа» на основании распоряжения </w:t>
      </w:r>
      <w:r>
        <w:rPr>
          <w:color w:val="000000"/>
          <w:sz w:val="28"/>
          <w:szCs w:val="28"/>
        </w:rPr>
        <w:t xml:space="preserve">Комитета  от </w:t>
      </w:r>
      <w:r>
        <w:rPr>
          <w:b/>
          <w:sz w:val="28"/>
          <w:szCs w:val="28"/>
        </w:rPr>
        <w:t>12.04.2022г. № 418-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, 419-р,420-р.; </w:t>
      </w:r>
      <w:r>
        <w:rPr>
          <w:color w:val="000000"/>
          <w:sz w:val="28"/>
          <w:szCs w:val="28"/>
        </w:rPr>
        <w:t>сообщает</w:t>
      </w:r>
      <w:r>
        <w:rPr>
          <w:sz w:val="28"/>
          <w:szCs w:val="28"/>
        </w:rPr>
        <w:t xml:space="preserve"> о проведении аукциона по продаже земельного участк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52"/>
        <w:gridCol w:w="1135"/>
        <w:gridCol w:w="850"/>
        <w:gridCol w:w="1417"/>
        <w:gridCol w:w="2127"/>
        <w:gridCol w:w="2409"/>
        <w:gridCol w:w="2552"/>
        <w:gridCol w:w="2551"/>
      </w:tblGrid>
      <w:tr>
        <w:trPr>
          <w:trHeight w:val="70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 предмета аукци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шаг аукциона, руб.</w:t>
            </w:r>
          </w:p>
        </w:tc>
        <w:tc>
          <w:tcPr>
            <w:tcW w:w="1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дключения к сетям</w:t>
            </w:r>
          </w:p>
        </w:tc>
      </w:tr>
      <w:tr>
        <w:trPr>
          <w:trHeight w:val="14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датка, 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снабжения и водоот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снаб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теплоснаб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электроснабжения</w:t>
            </w:r>
          </w:p>
          <w:p>
            <w:pPr>
              <w:pStyle w:val="Normal"/>
              <w:ind w:right="18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на право заключения договора купли-продажи  земельного участка с кадастровым номером 74:25:0303702:26, с кадастровой стоимостью  477 345 рублей,  площадью 1500 кв.м., расположенного по адресному ориентиру: Челябинская область, г. Златоуст, ул. Вишневая, 5.</w:t>
            </w:r>
          </w:p>
          <w:p>
            <w:pPr>
              <w:pStyle w:val="Normal"/>
              <w:ind w:firstLine="426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426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решенный вид использования земельного участка – Для индивидуального жилищного строительства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земель: Земли населенных пунк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77 345 </w:t>
            </w:r>
            <w:r>
              <w:rPr>
                <w:bCs/>
                <w:sz w:val="18"/>
                <w:szCs w:val="18"/>
              </w:rPr>
              <w:t>(Четыреста семьдесят семь тысяч триста сорок пять) рублей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547 (Девять тысяч пятьсот сорок семь) руб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 735(Сорок семь тысяч семьсот тридцать пять) рублей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соответствии с письмом ООО «Златоустовский «Водоканал» от 14.02.2022г. № 131, на запрашиваемом земельном участке сетей водоснабжения и сетей канализации, обслуживаемых ООО «Златоустовский «Водоканал» нет.</w:t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МУП «Водоснабжение ЗГО» № 68 от 11.02.2022 г. Возможность выдать ТУ нет возможности, в связи с тем, что в данном районе нет сетей централизованного холодного водоснабжения. </w:t>
            </w:r>
          </w:p>
          <w:p>
            <w:pPr>
              <w:pStyle w:val="Normal"/>
              <w:ind w:firstLine="426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bCs/>
                <w:color w:val="000000"/>
                <w:sz w:val="18"/>
                <w:szCs w:val="18"/>
              </w:rPr>
              <w:t xml:space="preserve">В соответствии с техническими условиями  АО «Газпром газораспределение»  № 21 от 16.02.2022 г. Возможная точка подключения: газопровод среднего давления Центр-Вокзал г. Златоуста, ориентировочная протяженность до границ земельного участка составляет 4047 м.  Максимальна предельная нагрузка (максимальный часовой расход газа) в точке подключения 5 куб.метров в час.   Срок, в течении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(технического присоединения)к сетям газораспределения: 3 месяца. </w:t>
            </w:r>
          </w:p>
          <w:p>
            <w:pPr>
              <w:pStyle w:val="Normal"/>
              <w:ind w:firstLine="426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ООО «Златсеть» от 11.03.2022 г. № 111,  Участок находиться вне зоны теплоснабжения ТЭЦ АО «Златмаш»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ООО «Теплоэнергетик» от 09.03.2022г. № 222, отсутствует техническая возможность подключения, так как в данном районе отсутствуют сети централизованного теплоснабжения; ограничения связанные с нахождением участка в охранной зоне теплосетей отсутствуют. 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ОАО «МРСК Урала» – «Челябэнерго» от 08.02.2022г. №ЧЭ/ЗЭС/01-22/573. </w:t>
            </w:r>
            <w:r>
              <w:rPr>
                <w:bCs/>
                <w:sz w:val="18"/>
                <w:szCs w:val="18"/>
              </w:rPr>
              <w:t>Необходимо дополнительно предоставить в адрес «Россети Урал» данные о максимальной мощности, уровне напряжения и категории надежности электроснабжения планируемых к строительству объектов.</w:t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ООО «Златэнерго» от 08.02.2022г. № 17, на территории земельного участка электрических сетей ООО «Златэнерго» нет. </w:t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соответствии с письмом ООО «Трансэнерго»  № 48 от 08.02.2022 г., на указанный участок отсутствует ограничение на использования земельных участков в зоне электрических сетей ООО «Трансэнерго».</w:t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7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укцион на право заключения договора купли-продажи  земельного участка с кадастровым номером 74:25:0303702:25, с кадастровой стоимостью  475 380 рублей,  площадью 1500 кв.м., расположенного по адресному ориентиру: Челябинская область, г. Златоуст, ул. Малиновая, 6.</w:t>
            </w:r>
          </w:p>
          <w:p>
            <w:pPr>
              <w:pStyle w:val="Normal"/>
              <w:ind w:firstLine="426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решенный вид использования земельного участка – Для индивидуального жилищного строительств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земель: Земли населенных пунктов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5 380 </w:t>
            </w:r>
            <w:r>
              <w:rPr>
                <w:b/>
                <w:bCs/>
                <w:sz w:val="18"/>
                <w:szCs w:val="18"/>
              </w:rPr>
              <w:t>(Че</w:t>
            </w:r>
            <w:r>
              <w:rPr>
                <w:bCs/>
                <w:sz w:val="18"/>
                <w:szCs w:val="18"/>
              </w:rPr>
              <w:t>тыреста семьдесят пять тысяч триста восемьдесят) рублей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508 (Девять тысяч пятьсот восемь) рубл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 538(Сорок семь тысяч пятьсот тридцать восемь семьсот тридцать пять) рублей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соответствии с письмом ООО «Златоустовский «Водоканал» от 14.02.2022г. № 131, на запрашиваемом земельном участке сетей водоснабжения и сетей канализации, обслуживаемых ООО «Златоустовский «Водоканал» нет.</w:t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МУП «Водоснабжение ЗГО» № 68 от 11.02.2022 г. Возможность выдать ТУ нет возможности, в связи с тем, что в данном районе нет сетей централизованного холодного водоснабжения. </w:t>
            </w:r>
          </w:p>
          <w:p>
            <w:pPr>
              <w:pStyle w:val="Normal"/>
              <w:ind w:firstLine="426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bCs/>
                <w:color w:val="000000"/>
                <w:sz w:val="18"/>
                <w:szCs w:val="18"/>
              </w:rPr>
              <w:t xml:space="preserve">В соответствии с техническими условиями  АО «Газпром газораспределение»  № 19 от 16.02.2022 г. Возможная точка подключения: газопровод среднего давления Центр-Вокзал г. Златоуста, ориентировочная протяженность до границ земельного участка составляет 3995 м.  Максимальна предельная нагрузка (максимальный часовой расход газа) в точке подключения 5 куб.метров в час.   Срок, в течении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(технического присоединения)к сетям газораспределения: 3 месяца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ООО «Златсеть» от 11.03.2022 г. № 111,  Участок находиться вне зоны теплоснабжения ТЭЦ АО «Златмаш»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ООО «Теплоэнергетик» от 09.03.2022г. № 222, отсутствует техническая возможность подключения, так как в данном районе отсутствуют сети централизованного теплоснабжения; ограничения связанные с нахождением участка в охранной зоне теплосетей отсутствуют. 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ОАО «МРСК Урала» – «Челябэнерго» от 08.02.2022г. №ЧЭ/ЗЭС/01-22/573. </w:t>
            </w:r>
            <w:r>
              <w:rPr>
                <w:bCs/>
                <w:sz w:val="18"/>
                <w:szCs w:val="18"/>
              </w:rPr>
              <w:t>Необходимо дополнительно предоставить в адрес «Россети Урал» данные о максимальной мощности, уровне напряжения и категории надежности электроснабжения планируемых к строительству объектов.</w:t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ООО «Златэнерго» от 08.02.2022г. № 17, на территории земельного участка электрических сетей ООО «Златэнерго» нет. </w:t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соответствии с письмом ООО «Трансэнерго»  № 48 от 08.02.2022 г., на указанный участок отсутствует ограничение на использования земельных участков в зоне электрических сетей ООО «Трансэнерго».</w:t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884" w:firstLine="33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250" w:hanging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укцион на право заключения договора купли-продажи  земельного участка с кадастровым номером 74:25:0306502:195, с кадастровой стоимостью  262 158 рублей,  площадью 1300 кв.м., расположенного по адресному ориентиру: Челябинская область, г. Златоуст, ул. Миасская, севернее земельного участка с кадастровым номером 74:25:0306502:169</w:t>
            </w:r>
          </w:p>
          <w:p>
            <w:pPr>
              <w:pStyle w:val="Normal"/>
              <w:ind w:firstLine="426"/>
              <w:jc w:val="both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решенный вид использования земельного участка – Для  садоводства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земель: Земли населенных пунктов.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2 158 </w:t>
            </w:r>
            <w:r>
              <w:rPr>
                <w:bCs/>
                <w:sz w:val="18"/>
                <w:szCs w:val="18"/>
              </w:rPr>
              <w:t>(Двести шестьдесят две тысячи сто пятьдесят восемь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243 (Пять тысяч двести сорок три) рубля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 216 (Двадцать шесть тысяч двести шестнадцать) рубле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соответствии с письмом ООО «Златоустовский «Водоканал» от 14.03.2022г. № 226, на запрашиваемом земельном участке сетей водоснабжения и сетей канализации, обслуживаемых ООО «Златоустовский «Водоканал» нет.</w:t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МУП «Водоснабжение ЗГО» № 315 от 14.03.2022 г. Возможность выдать ТУ нет возможности, в связи с тем, что в данном районе нет сетей централизованного холодного водоснабжения. </w:t>
            </w:r>
          </w:p>
          <w:p>
            <w:pPr>
              <w:pStyle w:val="Normal"/>
              <w:ind w:firstLine="34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   </w:t>
            </w:r>
            <w:r>
              <w:rPr>
                <w:bCs/>
                <w:color w:val="000000"/>
                <w:sz w:val="18"/>
                <w:szCs w:val="18"/>
              </w:rPr>
              <w:t xml:space="preserve">В соответствии с техническими условиями  АО «Газпром газораспределение»  № 25 от 10.03.2022 г. Возможная точка подключения: газопровод низкого давления к жилым домам по ул. Миасская, ориентировочная протяженность до границ земельного участка составляет 507 м.  Максимальна предельная нагрузка (максимальный часовой расход газа) в точке подключения 5 куб.метров в час.   Срок, в течении которого правообладатель земельного участка может обратиться в целях заключения договора о подключении (техническом присоединен), предусматривающего предоставление ему нагрузки в пределах максимальной нагрузке в возможных точках подключения(технического присоединения)к сетям газораспределения: 3 месяца. 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ООО «Златсеть» от 16.03.2022 г. № 112,  Участок находиться вне зоны теплоснабжения ТЭЦ АО «Златмаш»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ООО «Теплоэнергетик» от 08.04.2022г. № 355, отсутствует техническая возможность подключения, так как в данном районе отсутствуют сети централизованного теплоснабжения; ограничения связанные с нахождением участка в охранной зоне теплосетей отсутствуют. 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ОАО «МРСК Урала» – «Челябэнерго» от 25.03.2022г. №ЧЭ/ЗЭС/01-22/1759. </w:t>
            </w:r>
            <w:r>
              <w:rPr>
                <w:bCs/>
                <w:sz w:val="18"/>
                <w:szCs w:val="18"/>
              </w:rPr>
              <w:t>Необходимо дополнительно предоставить в адрес «Россети Урал» данные о максимальной мощности, уровне напряжения и категории надежности электроснабжения планируемых к строительству объектов.</w:t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В соответствии с письмом ООО «Златэнерго» от 14.03.2022г. № 51, на территории земельного участка электрических сетей ООО «Златэнерго» нет. </w:t>
            </w:r>
          </w:p>
          <w:p>
            <w:pPr>
              <w:pStyle w:val="Normal"/>
              <w:ind w:firstLine="426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 соответствии с письмом ООО «Трансэнерго»  № 73 от 11.03.2022 г., на указанный участок отсутствует ограничение на использования земельных участков в зоне электрических сетей ООО «Трансэнерго».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autoSpaceDE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рядок проведения аукциона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1.Организация и проведение настоящего аукциона проводится в соответствии со ст.ст.39.11 и 39.12 Земельного кодекса Российской Федераци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укцион проводится в следующем порядк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) аукцион ведет аукционист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) после оглашения начальной цены и шага аукциона участникам аукциона предлагается заявить эту цену путем поднятия аукционных карточек. Если после троекратного объявления начальной цены ни один из участников не поднял аукционную карточку, аукцион признается несостоявшимся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г) каждое последующее поднятие карточки означает поднятие цены на шаг, кратный «шагу аукциона»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) аукционист называет номер карточки и указывает на участника аукциона, который первый поднял карточку и объявляет предложенную цену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) при отсутствии предложений со стороны иных участников аукциона аукционист повторяет эту цену 3 раз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ж) если до третьего повторения заявленной цены ни один из участников аукциона не поднял карточку и не заявил последующую цену, аукцион завершается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) победителем аукциона признается участник аукциона, номер карточки которого и заявленная им цена были названы последни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2.Для участия в аукционе заявители представляют следующие документы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с указанием банковских реквизитов счета для возврата задатка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внесение задатк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дачи документов лицом, уполномоченным претендентом, представляется надлежащим образом оформленная доверенность. 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анки документов находятся в сети Интернет http://www.zlat-go.ru/  Главная &gt; Органы местного самоуправления &gt; Комитет по управлению имуществом &gt;  отдел земельных отношений &gt; бланки и образцы документов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3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4. Один заявитель вправе подать только одну заявку на участие в аукцион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Заявитель имеет право отозвать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6.Аукцион является открытым по составу участников. По результатам аукциона на право заключения договора купли-продажи земельного участка определяется цена продажи земельного участка. Победителем аукциона признается участник аукциона, предложивший наибольший размер цены за земельный участок. Возврат задатков лицам, не выигравшим аукцион, осуществляется в соответствии с п.18 ст. 39.12 Земельного кодекса Российской Федерации в течение трех рабочих дней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установленным требованиям, указанным в настоящем извещении о проведении аукциона,  то с данным лицом заключается договор купли-продажи земельного участка по начальной цене предмета аукцион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пунктом 13, 14 или 20 статьи 39.12 Земельного кодекса Российской Федерации, засчитываются в счет платы за него. Задатки, внесенные этими лицами, не заключившими договор купли-продажи земельного участка вследствие уклонения от заключения договора, не возвращаютс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на основании результатов рассмотрения заявок на участие в аукционе будет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7. Сведения о победителях аукционов, уклонившихся от заключения договора купли-продажи земельного участка, являющегося предметом аукциона, и об иных лицах, с которыми указанные договоры заключаются в соответствии с пунктом 13, 14 или 20 ст.39.12 Земельного кодекса Российской Федерации и которые уклонились от их заключения, включаются в реестр недобросовестных участников аукцион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8. Договор купли-продажи земельного участка заключается с победителем аукциона либо с лицом, которым подана единственная заявка на участие в аукционе на право заключения договора купли-продажи земельного участка, с заявителем, признанным единственным участником аукциона, с единственным принявшим участие в аукционе его участником на условиях, указанных в извещении о проведении этого аукциона. Орган местного самоуправления «Комитет по управлению имуществом Златоустовского городского округа» в десятидневный срок со дня составления соответствующего протокола направляет три экземпляра подписанного проекта договора купли-продажи земельного участка победителю аукциона, лицу, подавшему единственную заявку на участие в аукционе, заявителю, признанному единственным участником аукциона, или единственному принявшему участие в аукционе его участнику. Проект договора купли-продажи земельного участка должен быть подписан в течение тридцати дней со дня его направления.  Плата вносится согласно договору купли-продажи земельного участка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9. Внесение изменений в заключенный по результатам аукциона договор купли-продажи земельного участка, находящегося в государственной или муниципальной собственности, в части изменения видов разрешенного использования такого земельного участка не допускается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10  Победитель  торгов не вправе уступать права и осуществлять перевод долга по обязательствам, возникшим из заключенного на торгах договор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1  Определение границ земельного участка на местности осуществляется победителем самостоятельно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Предельные параметры строительства установлены Генеральным планом и правилами землепользования и застройки территории г. Златоуста, утвержденными решением Собрания депутатов Златоустовского городского округа от 02.03.2007г. №10-ЗГО (в редакции решения от 03.02.2017 №4-ЗГО)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                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</w:rPr>
        <w:t xml:space="preserve">                           </w:t>
      </w:r>
      <w:r>
        <w:rPr>
          <w:b/>
        </w:rPr>
        <w:t>ПАРАМЕТРЫ СТРОИТЕЛЬСТВА  для лота 1,2, В.1.1. ЗОНА УСАДЕБНОЙ И КОТТЕДЖНОЙ ЗАСТРОЙКИ.</w:t>
      </w:r>
    </w:p>
    <w:p>
      <w:pPr>
        <w:pStyle w:val="Normal"/>
        <w:suppressAutoHyphens w:val="true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15" w:type="dxa"/>
          <w:left w:w="36" w:type="dxa"/>
          <w:bottom w:w="15" w:type="dxa"/>
          <w:right w:w="36" w:type="dxa"/>
        </w:tblCellMar>
      </w:tblPr>
      <w:tblGrid>
        <w:gridCol w:w="706"/>
        <w:gridCol w:w="4681"/>
        <w:gridCol w:w="8788"/>
      </w:tblGrid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Наименование размера, параметра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Значение, единица измерения, дополнительные условия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Предельные (минимальные и (или) максимальные) размеры земельных участков, в том числе их площадь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Предоставляемых в собственность для индивидуального жилищного строительства, ведения личного подсобного хозяйства, крестьянско-фермерского хозяйств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Минимальная площадь участка для многоквартирных блокированных жилых домов** (из расчета на одну квартиру)                       кв. м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Для остальных зданий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Установлены в «Местных нормативах градостроительного проектирования Златоустовского городского округа», утвержденных решением  Собрания  депутатов Златоустовского городского округа №15-ЗГО от 16.03. 2015 г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rPr/>
            </w:pPr>
            <w:r>
              <w:rPr/>
              <w:t>(СП 30-102-99, табл.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Устанавливаются на основании документации по планировке территории с учетом  и других нормативных документов.                                                                                   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Минимальные  отступы от границ земельных участков в целях определения мест допустимого размещения  зданий, строений, сооружений, за пределами которых запрещено строительство зданий, строений, сооружений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Минимальное расстояние между фронтальной границей участка и основным строением, м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- в сохраняемой застройке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- при реконструкции и новом строительстве                 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Минимальное расстояние от границ землевладения до строений, а также между строениями, м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- </w:t>
            </w:r>
            <w:r>
              <w:rPr>
                <w:iCs/>
              </w:rPr>
              <w:t>от границ соседнего участка до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- основного строения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- постройки для содержания скота и птицы                                                  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- других построек: бани, гаража, сарая и др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- окон жилых комнат до стен соседнего дома и хозяйственных построек (бани, гаража, сарая), расположенных на соседних земельных участках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iCs/>
              </w:rPr>
              <w:t xml:space="preserve">- от основных строений до отдельно стоящих хозяйственных и прочих строений на участке:                                            </w:t>
            </w:r>
            <w:r>
              <w:rPr/>
              <w:t xml:space="preserve">                                                                                                                 </w:t>
            </w:r>
            <w:r>
              <w:rPr>
                <w:iCs/>
              </w:rPr>
              <w:t xml:space="preserve">                                                       </w:t>
            </w:r>
            <w:r>
              <w:rPr/>
              <w:t xml:space="preserve">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                                                             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в соответствии со сложившейся линией застройки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5 м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(СП 30-102-99,п.5.3)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в соответствии со СНиП 2.07.01-89*, приложение 1 и СП 30-102-99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Предельное количество этажей или предельная высота зданий, строений, сооружений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Высота строений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для всех основных строений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- количество надземных этажей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- высота от уровня земли: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- до верха плоской кровли                                                           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- до конька скатной кровли                                                       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для всех вспомогательных строений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- высота от уровня земли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- до верха плоской кровли                                                              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- до конька скатной кровли                                                             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Устанавливаются на основании документации по планировке территории с учетом «Местных нормативов градостроительного проектирования Златоустовского городского округа», утвержденных решением  Собрания  депутатов Златоустовского городского округа №15-ЗГО от 16.03. 2015 г. и других нормативных документов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до двух с возможным использованием (дополнительно) мансардного этажа, с соблюдением норм освещенности соседнего участка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не более 9,6м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не более 13,6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не более 4 м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не более 7 м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как исключение: шпили, башни, флагштоки - без ограничения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Устанавливаются на основании документации по планировке территории с учетом «Местных нормативов градостроительного проектирования Златоустовского городского округа», утвержденных решением  Собрания  депутатов Златоустовского городского округа №15-ЗГО от 16.03. 2015 г. и других нормативных документов.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Иные показатели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Для индивидуального жилищного строительства и ведения личного  подсобного хозяйства: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Расстояния измеряются до наружных граней стен строений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Допускается блокировка хозяйственных построек на смежных приусадебных участках по взаимному согласию домовладельцев и в случаях, обусловленных историко-культурными охранными сервитутами, а также блокировка хозяйственных построек к основному строению.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>Требования к ограждению земельных участков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- со стороны улиц ограждения должны быть прозрачными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 </w:t>
            </w:r>
            <w:r>
              <w:rPr/>
              <w:t>- характер ограждения и его высота должны быть единообразными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как минимум на протяжении одного квартала с обеих сторон улицы»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Коэффициент использования территории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- для жилых домов усадебного типа  -  не более 0,9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- для блокированных жилых домов  - не более 1,4</w:t>
            </w:r>
          </w:p>
        </w:tc>
      </w:tr>
      <w:tr>
        <w:trPr>
          <w:trHeight w:val="2011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Коэффициенты застройки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- для многофункциональной застройки                1,0  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 xml:space="preserve">- для специализированной,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общественной застройки                                        0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/>
              <w:t>(</w:t>
            </w:r>
            <w:r>
              <w:rPr>
                <w:iCs/>
              </w:rPr>
              <w:t>СП 42.13330.2011 «Градостроительство. Планировка и застройка городских и сельских поселений»);</w:t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 xml:space="preserve">ПАРАМЕТРЫ СТРОИТЕЛЬСТВА  для лота 3 И.3.  КОЛЛЕКТИВНЫЕ САД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87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5464"/>
        <w:gridCol w:w="8621"/>
      </w:tblGrid>
      <w:tr>
        <w:trPr>
          <w:trHeight w:val="140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именование размера, параметра</w:t>
            </w:r>
          </w:p>
        </w:tc>
        <w:tc>
          <w:tcPr>
            <w:tcW w:w="8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начение, единица измерения, дополнительные условия</w:t>
            </w:r>
          </w:p>
        </w:tc>
      </w:tr>
      <w:tr>
        <w:trPr>
          <w:trHeight w:val="14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ельные (минимальные и (или) максимальные) размеры земельных участков, в том числе их площадь </w:t>
            </w:r>
          </w:p>
          <w:p>
            <w:pPr>
              <w:pStyle w:val="Normal"/>
              <w:spacing w:before="0" w:after="0"/>
              <w:rPr/>
            </w:pPr>
            <w:r>
              <w:rPr/>
              <w:t>Минимальные предельные размеры земельных участков, га</w:t>
            </w:r>
          </w:p>
        </w:tc>
        <w:tc>
          <w:tcPr>
            <w:tcW w:w="8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  <w:t>0,01</w:t>
            </w:r>
          </w:p>
          <w:p>
            <w:pPr>
              <w:pStyle w:val="Normal"/>
              <w:spacing w:before="0" w:after="0"/>
              <w:rPr/>
            </w:pPr>
            <w:r>
              <w:rPr/>
              <w:t>Местные нормативы градостроительного проектирования (утвержденные решением СД ЗГО от 16.03.2015г. №15-ЗГО)</w:t>
            </w:r>
          </w:p>
        </w:tc>
      </w:tr>
      <w:tr>
        <w:trPr>
          <w:trHeight w:val="143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ind w:firstLine="32"/>
              <w:jc w:val="both"/>
              <w:rPr/>
            </w:pPr>
            <w:r>
              <w:rPr/>
              <w:t xml:space="preserve">Минимальные  отступы от границ земельных участков в целях определения мест допустимого размещения  зданий, строений, сооружений, за пределами которых запрещено строительство зданий, строений, сооружений 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32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32"/>
              <w:jc w:val="both"/>
              <w:rPr/>
            </w:pPr>
            <w:r>
              <w:rPr/>
              <w:t>Минимальное расстояние между фронтальной границей участка, м: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32"/>
              <w:jc w:val="both"/>
              <w:rPr/>
            </w:pPr>
            <w:r>
              <w:rPr/>
              <w:t xml:space="preserve">             </w:t>
            </w:r>
            <w:r>
              <w:rPr/>
              <w:t>и садовым домом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32"/>
              <w:jc w:val="both"/>
              <w:rPr/>
            </w:pPr>
            <w:r>
              <w:rPr/>
              <w:t xml:space="preserve">             </w:t>
            </w:r>
            <w:r>
              <w:rPr/>
              <w:t>и хозяйственными постройками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32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jc w:val="both"/>
              <w:rPr/>
            </w:pPr>
            <w:r>
              <w:rPr/>
              <w:t>Минимальное расстояние от границ землевладения до строений, а также между строениями, м: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32"/>
              <w:jc w:val="both"/>
              <w:rPr/>
            </w:pPr>
            <w:r>
              <w:rPr/>
              <w:t>от границ соседнего участка до: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32"/>
              <w:jc w:val="both"/>
              <w:rPr/>
            </w:pPr>
            <w:r>
              <w:rPr/>
              <w:t xml:space="preserve">  </w:t>
            </w:r>
            <w:r>
              <w:rPr/>
              <w:t>- садового дома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32"/>
              <w:jc w:val="both"/>
              <w:rPr/>
            </w:pPr>
            <w:r>
              <w:rPr/>
              <w:t xml:space="preserve">  </w:t>
            </w:r>
            <w:r>
              <w:rPr/>
              <w:t>- постройки для содержания мелкого скота                  и птицы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32"/>
              <w:jc w:val="both"/>
              <w:rPr/>
            </w:pPr>
            <w:r>
              <w:rPr/>
              <w:t xml:space="preserve"> </w:t>
            </w:r>
            <w:r>
              <w:rPr/>
              <w:t>-  других построек</w:t>
            </w:r>
          </w:p>
          <w:p>
            <w:pPr>
              <w:pStyle w:val="Normal"/>
              <w:rPr/>
            </w:pPr>
            <w:r>
              <w:rPr/>
              <w:t xml:space="preserve">от садового дома до отдельно стоящих хозяйственных и прочих строений на участк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jc w:val="both"/>
              <w:rPr/>
            </w:pPr>
            <w:r>
              <w:rPr/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left="688" w:hanging="142"/>
              <w:jc w:val="both"/>
              <w:rPr/>
            </w:pPr>
            <w:r>
              <w:rPr/>
              <w:t xml:space="preserve">   </w:t>
            </w: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,0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  <w:t>3,0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  <w:t>4,0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ind w:firstLine="709"/>
              <w:jc w:val="both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 xml:space="preserve">(СНиП 30-02-97*) </w:t>
            </w:r>
          </w:p>
          <w:p>
            <w:pPr>
              <w:pStyle w:val="Normal"/>
              <w:rPr/>
            </w:pPr>
            <w:r>
              <w:rPr/>
              <w:t xml:space="preserve">Расстояния измеряются до наружных граней стен строений. 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jc w:val="both"/>
              <w:rPr/>
            </w:pPr>
            <w:r>
              <w:rPr/>
              <w:t>Допускается блокировка хозяйственных построек на смежных участках по взаимному согласию собственников, а также блокировка хозяйственных построек к садовому дому.</w:t>
            </w:r>
          </w:p>
        </w:tc>
      </w:tr>
      <w:tr>
        <w:trPr>
          <w:trHeight w:val="191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jc w:val="both"/>
              <w:rPr/>
            </w:pPr>
            <w:r>
              <w:rPr/>
              <w:t xml:space="preserve">Предельное количество этажей или предельная высота зданий, строений, сооружений </w:t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140" w:leader="none"/>
              </w:tabs>
              <w:jc w:val="both"/>
              <w:rPr/>
            </w:pPr>
            <w:r>
              <w:rPr/>
              <w:t>Высота садового дома:</w:t>
            </w:r>
          </w:p>
          <w:p>
            <w:pPr>
              <w:pStyle w:val="Normal"/>
              <w:rPr/>
            </w:pPr>
            <w:r>
              <w:rPr/>
              <w:t xml:space="preserve">количество надземных этажей – </w:t>
            </w:r>
          </w:p>
        </w:tc>
        <w:tc>
          <w:tcPr>
            <w:tcW w:w="8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 с возможным использованием (дополнительно) мансардного этажа с соблюдением норм освещенности соседнего участка</w:t>
            </w:r>
          </w:p>
        </w:tc>
      </w:tr>
      <w:tr>
        <w:trPr>
          <w:trHeight w:val="1917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8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rPr/>
            </w:pPr>
            <w:r>
              <w:rPr/>
              <w:t>Устанавливаются на основании документации по планировке территории с учетом «Местных нормативов градостроительного проектирования Златоустовского городского округа», утвержденных решением  Собрания  депутатов Златоустовского городского округа №15-ЗГО от 16.03. 2015 г. и других нормативных документов.</w:t>
            </w:r>
          </w:p>
        </w:tc>
      </w:tr>
      <w:tr>
        <w:trPr>
          <w:trHeight w:val="474" w:hRule="atLeas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rPr/>
            </w:pPr>
            <w:r>
              <w:rPr/>
              <w:t>Иные показатели</w:t>
            </w:r>
          </w:p>
        </w:tc>
        <w:tc>
          <w:tcPr>
            <w:tcW w:w="8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6" w:type="dxa"/>
              <w:right w:w="36" w:type="dxa"/>
            </w:tcMar>
          </w:tcPr>
          <w:p>
            <w:pPr>
              <w:pStyle w:val="Normal"/>
              <w:rPr/>
            </w:pPr>
            <w:r>
              <w:rPr/>
              <w:t>Не устанавливаются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TextBodyIndent"/>
        <w:ind w:left="0" w:hanging="0"/>
        <w:jc w:val="center"/>
        <w:rPr/>
      </w:pPr>
      <w:r>
        <w:rPr>
          <w:rFonts w:eastAsia="Calibri"/>
          <w:b/>
          <w:lang w:val="en-AU"/>
        </w:rPr>
        <w:t>III</w:t>
      </w:r>
      <w:r>
        <w:rPr>
          <w:rFonts w:eastAsia="Calibri"/>
          <w:b/>
          <w:lang w:val="ru-RU"/>
        </w:rPr>
        <w:t>. Ограничения использования земельных участков и объектов капитального строительства</w:t>
      </w:r>
    </w:p>
    <w:p>
      <w:pPr>
        <w:pStyle w:val="TextBodyIndent"/>
        <w:ind w:left="0" w:hanging="0"/>
        <w:jc w:val="both"/>
        <w:rPr>
          <w:b/>
          <w:b/>
          <w:lang w:val="ru-RU"/>
        </w:rPr>
      </w:pPr>
      <w:r>
        <w:rPr>
          <w:rFonts w:eastAsia="Calibri"/>
        </w:rPr>
        <w:t>Установлены разделом</w:t>
      </w:r>
      <w:r>
        <w:rPr>
          <w:bCs/>
        </w:rPr>
        <w:t xml:space="preserve"> I</w:t>
      </w:r>
      <w:r>
        <w:rPr>
          <w:bCs/>
          <w:lang w:val="en-US"/>
        </w:rPr>
        <w:t>V</w:t>
      </w:r>
      <w:r>
        <w:rPr>
          <w:bCs/>
        </w:rPr>
        <w:t xml:space="preserve">. Зоны с особыми условиями использования территории данных правил и указаны </w:t>
      </w:r>
      <w:r>
        <w:rPr>
          <w:rFonts w:eastAsia="Calibri"/>
        </w:rPr>
        <w:t xml:space="preserve">на чертеже «Схема </w:t>
      </w:r>
      <w:r>
        <w:rPr/>
        <w:t>границ зон с особыми условиями использования территории».</w:t>
      </w:r>
    </w:p>
    <w:p>
      <w:pPr>
        <w:pStyle w:val="Normal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Обременение/ограничение прав на земельные участки:    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Лот 3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Согласно графическим материалам, имеющимся в Управлении архитектуры и  Администрации ЗГО – наличие инженерных коммуникаций (водоохронная зона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3. Последний срок отказа Организатора от проведения аукциона – 11.04.2022г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оследний срок приема заявок с документами  </w:t>
      </w:r>
      <w:r>
        <w:rPr/>
        <w:t>11.05.2022г.</w:t>
      </w:r>
      <w:r>
        <w:rPr>
          <w:sz w:val="22"/>
          <w:szCs w:val="22"/>
        </w:rPr>
        <w:t xml:space="preserve">  до 12 часов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eastAsia="Calibri"/>
          <w:lang w:eastAsia="ar-SA"/>
        </w:rPr>
      </w:pPr>
      <w:r>
        <w:rPr>
          <w:b/>
          <w:color w:val="FF0000"/>
          <w:sz w:val="32"/>
          <w:szCs w:val="32"/>
          <w:u w:val="single"/>
        </w:rPr>
        <w:t xml:space="preserve">Аукцион </w:t>
      </w:r>
      <w:r>
        <w:rPr>
          <w:sz w:val="32"/>
          <w:szCs w:val="32"/>
          <w:u w:val="single"/>
        </w:rPr>
        <w:t>состоится</w:t>
      </w:r>
      <w:r>
        <w:rPr>
          <w:color w:val="FF0000"/>
          <w:sz w:val="32"/>
          <w:szCs w:val="32"/>
          <w:u w:val="single"/>
        </w:rPr>
        <w:t xml:space="preserve">  </w:t>
      </w:r>
      <w:r>
        <w:rPr>
          <w:b/>
          <w:color w:val="FF0000"/>
          <w:sz w:val="32"/>
          <w:szCs w:val="32"/>
          <w:u w:val="single"/>
        </w:rPr>
        <w:t>16.05.2022г. в 11.00 часов</w:t>
      </w:r>
      <w:r>
        <w:rPr>
          <w:b/>
        </w:rPr>
        <w:t xml:space="preserve">   </w:t>
      </w:r>
      <w:r>
        <w:rPr/>
        <w:t xml:space="preserve">по адресу: г. Златоуст, ул. Таганайская, 1, каб.№110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Регистрация участников аукциона начинается</w:t>
      </w:r>
      <w:r>
        <w:rPr>
          <w:b/>
        </w:rPr>
        <w:t xml:space="preserve"> в 10:40  16.05.2022 г.</w:t>
      </w:r>
      <w:r>
        <w:rPr/>
        <w:t xml:space="preserve">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Задатки вносятся  по следующим реквизитам (ОБРАТИТЕ ВНИМАНИЕ НОВЫЕ РЕКВИЗИТЫ!): 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лучатель – Финансовое управление ЗГО ( ОМС «КУИ ЗГО» л/с 0511801400Р), ИНН 7404011272, КПП 740401001, код ОКТМО 75712000, р/с № 03232643757120006900 в ОТДЕЛЕНИЕ ЧЕЛЯБИНСК БАНКА РОССИИ/УФК по Челябинской области г. Челябинск, к/с 40102810645370000062, БИК 017501500; (КБК по требованию 000 000 000 000 000 00 130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Назначение платежа: «Задаток за участие в аукционе на право заключения договора аренды зем. участка с кадастровым №… (лот №___)».   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ледний срок оплаты задатков на указанный счет – </w:t>
      </w:r>
      <w:r>
        <w:rPr>
          <w:b/>
          <w:color w:val="FF0000"/>
          <w:sz w:val="32"/>
          <w:szCs w:val="32"/>
        </w:rPr>
        <w:t>05.05.2022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Определение участников аукциона состоится  11.05.2022г. в 13.00. по адресу: Челябинская область, г. Златоуст, ул. Таганайская, 1, каб. № 332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ем заявок с документами осуществляется в рабочие дни с 8.30 до 12.00, начиная с 18.04.2022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м заявок с документами на участие в торгах принимается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1) Лично, по адресу:  Челябинская область, г. Златоуст, ул. Таганайская, 1, каб.332  с 8.30 до 12.00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) Почтовой связью,  по адресу:  456200, Челябинская область, г. Златоуст, ул. Таганайская, 1, а/я 168 (Заявка на участие должна поступить за день, до дня  определения участников до 12-00)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екты договоров прилагаются к аукционной документации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вещение  от  15.04.2022г. 00:00 на сайтах: http://www.torgi.gov.ru, http://www.zlat-go.ru/  Главная &gt; Органы местного самоуправления &gt; Комитет по управлению имуществом &gt;  Аукционы и конкурсы  &gt;  В отношении земельных участков. </w:t>
      </w:r>
      <w:r>
        <w:rPr>
          <w:b/>
          <w:sz w:val="22"/>
          <w:szCs w:val="22"/>
          <w:u w:val="single"/>
        </w:rPr>
        <w:t>Выпуск в газете ЗР от  15.04.2022г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53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0"/>
      <w:numFmt w:val="decimal"/>
      <w:lvlText w:val="%1"/>
      <w:lvlJc w:val="left"/>
      <w:pPr>
        <w:tabs>
          <w:tab w:val="num" w:pos="2473"/>
        </w:tabs>
        <w:ind w:left="2473" w:hanging="1056"/>
      </w:pPr>
      <w:rPr>
        <w:sz w:val="24"/>
        <w:szCs w:val="24"/>
        <w:rFonts w:eastAsia="Calibri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36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5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eastAsia="Calibri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2"/>
      <w:szCs w:val="22"/>
    </w:rPr>
  </w:style>
  <w:style w:type="character" w:styleId="WW8Num12z0">
    <w:name w:val="WW8Num12z0"/>
    <w:qFormat/>
    <w:rPr>
      <w:rFonts w:eastAsia="Calibri"/>
      <w:color w:val="000000"/>
      <w:sz w:val="24"/>
      <w:szCs w:val="24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color w:val="000000"/>
      <w:sz w:val="24"/>
      <w:szCs w:val="24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2">
    <w:name w:val="список договора 2 уровень Знак"/>
    <w:qFormat/>
    <w:rPr>
      <w:color w:val="000000"/>
      <w:sz w:val="22"/>
      <w:szCs w:val="22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список договора 1 уровень"/>
    <w:basedOn w:val="Style23"/>
    <w:qFormat/>
    <w:pPr>
      <w:shd w:fill="FFFFFF" w:val="clear"/>
      <w:tabs>
        <w:tab w:val="clear" w:pos="708"/>
      </w:tabs>
      <w:autoSpaceDE w:val="false"/>
      <w:spacing w:before="360" w:after="360"/>
      <w:ind w:left="0" w:hanging="0"/>
      <w:contextualSpacing w:val="false"/>
      <w:jc w:val="center"/>
    </w:pPr>
    <w:rPr>
      <w:caps/>
      <w:color w:val="000000"/>
      <w:sz w:val="22"/>
      <w:szCs w:val="22"/>
    </w:rPr>
  </w:style>
  <w:style w:type="paragraph" w:styleId="21">
    <w:name w:val="список договора 2 уровень"/>
    <w:basedOn w:val="1"/>
    <w:qFormat/>
    <w:pPr>
      <w:numPr>
        <w:ilvl w:val="0"/>
        <w:numId w:val="0"/>
      </w:numPr>
      <w:spacing w:before="0" w:after="0"/>
      <w:ind w:hanging="0"/>
      <w:jc w:val="both"/>
    </w:pPr>
    <w:rPr>
      <w:caps w:val="false"/>
      <w:smallCaps w:val="false"/>
      <w:lang w:val="en-US"/>
    </w:rPr>
  </w:style>
  <w:style w:type="paragraph" w:styleId="3">
    <w:name w:val="список договора 3 уровень"/>
    <w:basedOn w:val="21"/>
    <w:qFormat/>
    <w:pPr/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8:00Z</dcterms:created>
  <dc:creator>user</dc:creator>
  <dc:description/>
  <cp:keywords/>
  <dc:language>en-US</dc:language>
  <cp:lastModifiedBy>Бурдина О.Ю.</cp:lastModifiedBy>
  <cp:lastPrinted>2020-12-16T15:43:00Z</cp:lastPrinted>
  <dcterms:modified xsi:type="dcterms:W3CDTF">2022-04-15T09:46:00Z</dcterms:modified>
  <cp:revision>72</cp:revision>
  <dc:subject/>
  <dc:title>№ п/п</dc:title>
</cp:coreProperties>
</file>